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567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РОЛЬНО-РЕВИЗИОННОЕ УПРА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567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ИРОВСКОГО РАЙОНА</w:t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172721 п. Фирово, ул. Советская, д.21, тел. (48239) 3-17-30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ОТЧЕТ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еятельности Контрольно-ревизионного управления</w:t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Фировского район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9 год</w:t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 Фирово</w:t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 год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440"/>
      </w:tblGrid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ind w:firstLine="567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водные поло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/>
            </w:pPr>
            <w:r>
              <w:rPr>
                <w:sz w:val="27"/>
                <w:szCs w:val="27"/>
              </w:rPr>
              <w:t>Правовая основа и принципы деятельности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</w:tr>
      <w:tr>
        <w:trPr>
          <w:trHeight w:val="573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2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омочия и функции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</w:tr>
      <w:tr>
        <w:trPr>
          <w:trHeight w:val="573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3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/>
            </w:pPr>
            <w:r>
              <w:rPr>
                <w:sz w:val="27"/>
                <w:szCs w:val="27"/>
              </w:rPr>
              <w:t>Обеспечение деятельности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73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сновные результаты и характеристики деятельности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спертно-аналитическ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7"/>
                <w:szCs w:val="27"/>
              </w:rPr>
              <w:t xml:space="preserve">Взаимодействие с правоохранительными и иными государственными (муниципальными) органам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4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заимодействие с иными органами и организациями в целях развития единой системы внешнего государственного (муниципального) финансового контрол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формацион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сновные направления и задачи деятельности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</w:t>
            </w:r>
          </w:p>
        </w:tc>
      </w:tr>
    </w:tbl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риложения:</w:t>
      </w:r>
    </w:p>
    <w:p>
      <w:pPr>
        <w:pStyle w:val="Normal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 «Основные показатели деятельности Контрольно-ревизионного управления Фировского района в 2019 году»</w:t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7"/>
          <w:szCs w:val="27"/>
        </w:rPr>
        <w:t>2 «Справка о нарушениях, установленных по результатам экспертно-аналитических мероприятий»</w:t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7"/>
          <w:szCs w:val="27"/>
        </w:rPr>
        <w:t>3 «Справка выявленных финансовых нарушений по результатам внешней проверки бюджетной отчетности ГАБС за 2018 год»</w:t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7"/>
          <w:szCs w:val="27"/>
        </w:rPr>
        <w:t>4 «Справка выявленных финансовых нарушений по результатам контрольных мероприятий за 2019 год»</w:t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7"/>
          <w:szCs w:val="27"/>
        </w:rPr>
        <w:t>5 «Перечень отчетов по результатам контрольных мероприятий, проведенных Контрольно-ревизионным управлением Фировского района в 2019 году»</w:t>
      </w:r>
      <w:r>
        <w:br w:type="page"/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7"/>
          <w:szCs w:val="27"/>
          <w:u w:val="single"/>
        </w:rPr>
        <w:t>Раздел 1.</w:t>
      </w:r>
      <w:r>
        <w:rPr>
          <w:b/>
          <w:sz w:val="27"/>
          <w:szCs w:val="27"/>
        </w:rPr>
        <w:t xml:space="preserve"> Вводные положения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lang w:bidi="ru-RU"/>
        </w:rPr>
        <w:t>Настоящий отчет о деятельности Контрольно-ревизионного управления Фировского района за 2019 год подготовлен на основании требований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23 Положения о Контрольно-ревизионном управлении Фировского района, утвержденного решением Собрания депутатов Фировского района от 25.09.2012 № 188 «О создании Контрольно-ревизионного управления Фировского района».</w:t>
      </w:r>
    </w:p>
    <w:p>
      <w:pPr>
        <w:pStyle w:val="Normal"/>
        <w:widowControl w:val="false"/>
        <w:suppressAutoHyphens w:val="true"/>
        <w:spacing w:lineRule="auto" w:line="276"/>
        <w:ind w:left="23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Далее по тексту применяются следующие сокращения:</w:t>
      </w:r>
    </w:p>
    <w:p>
      <w:pPr>
        <w:pStyle w:val="Normal"/>
        <w:widowControl w:val="false"/>
        <w:suppressAutoHyphens w:val="true"/>
        <w:spacing w:lineRule="auto" w:line="276"/>
        <w:ind w:left="23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«Российская Федерация» - «РФ»;</w:t>
      </w:r>
    </w:p>
    <w:p>
      <w:pPr>
        <w:pStyle w:val="Normal"/>
        <w:widowControl w:val="false"/>
        <w:suppressAutoHyphens w:val="true"/>
        <w:spacing w:lineRule="auto" w:line="276"/>
        <w:ind w:left="23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«Бюджетный кодекс Российской Федерации» - «БК РФ»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lang w:bidi="ru-RU"/>
        </w:rPr>
        <w:t>«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- «Закон № 6-ФЗ»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«Федеральный закон от 05.04.2013 № 44-ФЗ «О контрактной системе в сфере закупок товаров, работ, услуг для обеспечения государственных и муниципальных нужд» - «Закон № 44-ФЗ»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lang w:bidi="ru-RU"/>
        </w:rPr>
        <w:t>«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- «Инструкция № 191н»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lang w:bidi="ru-RU"/>
        </w:rPr>
        <w:t>«Решение Собрания депутатов Фировского района от 25.09.2012 № 188 «О создании Контрольно-ревизионного управления Фировского района» - «Положение о Контрольно-ревизионном управлении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>«Решение Собрания депутатов Фировского района от 25.04.2019 №188 «Об утверждении Положения о бюджетном процессе в муниципальном образовании Фировский район» - «Положение о бюджетном процессе»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  <w:lang w:bidi="ru-RU"/>
        </w:rPr>
        <w:t>«Постановление администрации Фировского района от 28.09.2013 № 100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Фировский район Тверской области» - «Порядок формировании и реализации муниципальных программ»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  <w:lang w:bidi="ru-RU"/>
        </w:rPr>
        <w:t>«Контрольно-счетная палата Тверской области» - «КСП Тверской области»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  <w:lang w:bidi="ru-RU"/>
        </w:rPr>
        <w:t>«Управление федерального казначейства по Тверской области» - «УФК по Тверской области»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«</w:t>
      </w:r>
      <w:r>
        <w:rPr>
          <w:sz w:val="27"/>
          <w:szCs w:val="27"/>
        </w:rPr>
        <w:t>Контрольно-ревизионное управление Фировского района</w:t>
      </w:r>
      <w:r>
        <w:rPr>
          <w:sz w:val="27"/>
          <w:szCs w:val="27"/>
          <w:lang w:bidi="ru-RU"/>
        </w:rPr>
        <w:t>» - «</w:t>
      </w:r>
      <w:r>
        <w:rPr>
          <w:sz w:val="27"/>
          <w:szCs w:val="27"/>
        </w:rPr>
        <w:t>Контрольно-ревизионное управление», «</w:t>
      </w:r>
      <w:r>
        <w:rPr>
          <w:sz w:val="27"/>
          <w:szCs w:val="27"/>
          <w:lang w:bidi="ru-RU"/>
        </w:rPr>
        <w:t>КРУ</w:t>
      </w:r>
      <w:r>
        <w:rPr>
          <w:sz w:val="27"/>
          <w:szCs w:val="27"/>
        </w:rPr>
        <w:t xml:space="preserve"> Фировского района</w:t>
      </w:r>
      <w:r>
        <w:rPr>
          <w:sz w:val="27"/>
          <w:szCs w:val="27"/>
          <w:lang w:bidi="ru-RU"/>
        </w:rPr>
        <w:t>»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lang w:bidi="ru-RU"/>
        </w:rPr>
        <w:t>«Главные администраторы бюджетных средств» - «ГАБС»;</w:t>
      </w:r>
    </w:p>
    <w:p>
      <w:pPr>
        <w:pStyle w:val="Normal"/>
        <w:widowControl w:val="false"/>
        <w:tabs>
          <w:tab w:val="clear" w:pos="708"/>
          <w:tab w:val="right" w:pos="9651" w:leader="none"/>
        </w:tabs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lang w:bidi="ru-RU"/>
        </w:rPr>
        <w:t>«Классификатор нарушений, выявляемых в ходе внешнего государственного аудита (контроля), одобренный Советом контрольно-счетных органов при Счетной палате Российской Федерации 17.12.2014» - «Классификатор нарушений»;</w:t>
      </w:r>
    </w:p>
    <w:p>
      <w:pPr>
        <w:pStyle w:val="Normal"/>
        <w:widowControl w:val="false"/>
        <w:tabs>
          <w:tab w:val="clear" w:pos="708"/>
          <w:tab w:val="right" w:pos="9651" w:leader="none"/>
        </w:tabs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>«Контрольно-счетная палата Тверской области» - «КСО ТО»;</w:t>
      </w:r>
    </w:p>
    <w:p>
      <w:pPr>
        <w:pStyle w:val="Normal"/>
        <w:widowControl w:val="false"/>
        <w:tabs>
          <w:tab w:val="clear" w:pos="708"/>
          <w:tab w:val="right" w:pos="9651" w:leader="none"/>
        </w:tabs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lang w:bidi="ru-RU"/>
        </w:rPr>
        <w:t>«Контрольно-счетные органы муниципальных образований Тверской области» - «КСО МО Тверской области»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«</w:t>
      </w:r>
      <w:r>
        <w:rPr>
          <w:sz w:val="27"/>
          <w:szCs w:val="27"/>
        </w:rPr>
        <w:t>Совет</w:t>
      </w:r>
      <w:r>
        <w:rPr>
          <w:sz w:val="27"/>
          <w:szCs w:val="27"/>
          <w:lang w:bidi="ru-RU"/>
        </w:rPr>
        <w:t xml:space="preserve"> </w:t>
      </w:r>
      <w:r>
        <w:rPr>
          <w:sz w:val="27"/>
          <w:szCs w:val="27"/>
        </w:rPr>
        <w:t xml:space="preserve">контрольно-счетных органов при Контрольно-счетной палате </w:t>
      </w:r>
      <w:r>
        <w:rPr>
          <w:sz w:val="27"/>
          <w:szCs w:val="27"/>
          <w:lang w:bidi="ru-RU"/>
        </w:rPr>
        <w:t>Тверской области» - «</w:t>
      </w:r>
      <w:r>
        <w:rPr>
          <w:sz w:val="27"/>
          <w:szCs w:val="27"/>
        </w:rPr>
        <w:t>Совет</w:t>
      </w:r>
      <w:r>
        <w:rPr>
          <w:sz w:val="27"/>
          <w:szCs w:val="27"/>
          <w:lang w:bidi="ru-RU"/>
        </w:rPr>
        <w:t xml:space="preserve"> КСО при КСП ТО»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«Муниципальное образование Фировский район» - «муниципальное образование»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1. Правовая основа и принципы деятельности Контрольно-ревизионного управления Фировского района</w:t>
      </w:r>
    </w:p>
    <w:p>
      <w:pPr>
        <w:pStyle w:val="4"/>
        <w:shd w:fill="auto" w:val="clear"/>
        <w:suppressAutoHyphens w:val="true"/>
        <w:spacing w:lineRule="auto" w:line="276" w:before="0" w:after="0"/>
        <w:ind w:left="20" w:right="6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4"/>
        <w:shd w:fill="auto" w:val="clear"/>
        <w:suppressAutoHyphens w:val="true"/>
        <w:spacing w:lineRule="auto" w:line="276" w:before="0" w:after="0"/>
        <w:ind w:left="20" w:right="60" w:firstLine="567"/>
        <w:jc w:val="both"/>
        <w:rPr/>
      </w:pPr>
      <w:r>
        <w:rPr/>
        <w:t xml:space="preserve">Работа </w:t>
      </w:r>
      <w:r>
        <w:rPr>
          <w:sz w:val="27"/>
          <w:szCs w:val="27"/>
        </w:rPr>
        <w:t xml:space="preserve">Контрольно-ревизионного управления </w:t>
      </w:r>
      <w:r>
        <w:rPr/>
        <w:t>при реализации поставленных перед ней задач строится на принципах законности, системности, объективности, независимости, гласности, эффективности и соблюдения профессиональной этики.</w:t>
      </w:r>
    </w:p>
    <w:p>
      <w:pPr>
        <w:pStyle w:val="4"/>
        <w:shd w:fill="auto" w:val="clear"/>
        <w:suppressAutoHyphens w:val="true"/>
        <w:spacing w:lineRule="auto" w:line="276" w:before="0" w:after="0"/>
        <w:ind w:left="23" w:right="62" w:firstLine="567"/>
        <w:jc w:val="both"/>
        <w:rPr/>
      </w:pPr>
      <w:r>
        <w:rPr>
          <w:sz w:val="27"/>
          <w:szCs w:val="27"/>
        </w:rPr>
        <w:t>В силу БК РФ, Закона № 6-ФЗ, Устава муниципального образования Фировский район и Положения о КРУ, Контрольно-ревизионное управление - постоянно действующий орган внешнего муниципального финансового контроля, образуемый Собранием депутатов Фировского района и подотчетный ему.</w:t>
      </w:r>
    </w:p>
    <w:p>
      <w:pPr>
        <w:pStyle w:val="4"/>
        <w:shd w:fill="auto" w:val="clear"/>
        <w:suppressAutoHyphens w:val="true"/>
        <w:spacing w:lineRule="auto" w:line="276" w:before="0" w:after="0"/>
        <w:ind w:left="23" w:right="62" w:firstLine="567"/>
        <w:jc w:val="both"/>
        <w:rPr/>
      </w:pPr>
      <w:r>
        <w:rPr>
          <w:sz w:val="27"/>
          <w:szCs w:val="27"/>
        </w:rPr>
        <w:t>Контрольно-ревизионное управление является органом местного самоуправления,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4"/>
        <w:shd w:fill="auto" w:val="clear"/>
        <w:tabs>
          <w:tab w:val="clear" w:pos="708"/>
          <w:tab w:val="right" w:pos="4143" w:leader="none"/>
          <w:tab w:val="center" w:pos="6039" w:leader="none"/>
          <w:tab w:val="right" w:pos="9651" w:leader="none"/>
        </w:tabs>
        <w:suppressAutoHyphens w:val="true"/>
        <w:spacing w:lineRule="auto" w:line="276" w:before="0" w:after="0"/>
        <w:ind w:left="23" w:right="62" w:firstLine="567"/>
        <w:jc w:val="both"/>
        <w:rPr/>
      </w:pPr>
      <w:r>
        <w:rPr/>
        <w:t xml:space="preserve">При осуществлении внешнего муниципального финансового контроля </w:t>
      </w:r>
      <w:r>
        <w:rPr>
          <w:sz w:val="27"/>
          <w:szCs w:val="27"/>
        </w:rPr>
        <w:t xml:space="preserve">Контрольно-ревизионное управление </w:t>
      </w:r>
      <w:r>
        <w:rPr/>
        <w:tab/>
        <w:t xml:space="preserve">руководствуется Конституцией РФ, федеральным законодательством, законами и иными нормативными правовыми актами Тверской области, нормативными правовыми актами муниципального образования Фировский район, а также стандартами внешнего муниципального финансового контроля КРУ </w:t>
      </w:r>
      <w:r>
        <w:rPr>
          <w:sz w:val="27"/>
          <w:szCs w:val="27"/>
        </w:rPr>
        <w:t>Фировского района</w:t>
      </w:r>
      <w:r>
        <w:rPr/>
        <w:t>.</w:t>
      </w:r>
    </w:p>
    <w:p>
      <w:pPr>
        <w:pStyle w:val="4"/>
        <w:shd w:fill="auto" w:val="clear"/>
        <w:suppressAutoHyphens w:val="true"/>
        <w:spacing w:lineRule="auto" w:line="276" w:before="0" w:after="0"/>
        <w:ind w:left="23" w:right="62" w:firstLine="567"/>
        <w:jc w:val="both"/>
        <w:rPr/>
      </w:pPr>
      <w:r>
        <w:rPr/>
        <w:t>Классификация выявляемых нарушений по результатам контрольных и экспертно-аналитических мероприятий основывается на принципах единообразия и осуществляется в соответствии с Классификатором нарушений.</w:t>
      </w:r>
    </w:p>
    <w:p>
      <w:pPr>
        <w:pStyle w:val="4"/>
        <w:shd w:fill="auto" w:val="clear"/>
        <w:suppressAutoHyphens w:val="true"/>
        <w:spacing w:lineRule="auto" w:line="276" w:before="0" w:after="0"/>
        <w:ind w:left="20" w:right="60" w:firstLine="567"/>
        <w:jc w:val="both"/>
        <w:rPr/>
      </w:pPr>
      <w:r>
        <w:rPr>
          <w:sz w:val="27"/>
          <w:szCs w:val="27"/>
        </w:rPr>
        <w:t xml:space="preserve">Контрольно-ревизионное управление </w:t>
      </w:r>
      <w:r>
        <w:rPr/>
        <w:t xml:space="preserve">является членом </w:t>
      </w:r>
      <w:r>
        <w:rPr>
          <w:sz w:val="27"/>
          <w:szCs w:val="27"/>
        </w:rPr>
        <w:t>Совета</w:t>
      </w:r>
      <w:r>
        <w:rPr>
          <w:sz w:val="27"/>
          <w:szCs w:val="27"/>
          <w:lang w:bidi="ru-RU"/>
        </w:rPr>
        <w:t xml:space="preserve"> КСО при КСП ТО</w:t>
      </w:r>
      <w:r>
        <w:rPr/>
        <w:t>, на регулярной основе принимает участие в соответствующих заседаниях, в том числе в режиме видеоконференцсвязи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bCs/>
          <w:sz w:val="27"/>
          <w:szCs w:val="27"/>
        </w:rPr>
        <w:t>Контрольно-ревизионному управлению, на основании заключенных соглашений, переданы полномочия контрольно-счетных органов пяти поселений, входящих в состав Фировского района, по осуществлению внешней проверки годового отчета об исполнении бюджета поселений и экспертизе проектов бюджетов поселе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>В процессе своей деятельности Контрольно-ревизионное управление 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ализации своих полномочий взаимодействует с прокуратурой Фировского района, УФК по Тверской области и администрацией Фировского район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2. Полномочия и функции Контрольно-ревизионного управления Фировского района</w:t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6"/>
          <w:szCs w:val="26"/>
          <w:lang w:bidi="ru-RU"/>
        </w:rPr>
        <w:t xml:space="preserve">Полномочия </w:t>
      </w:r>
      <w:r>
        <w:rPr>
          <w:sz w:val="27"/>
          <w:szCs w:val="27"/>
        </w:rPr>
        <w:t xml:space="preserve">Контрольно-ревизионного управления </w:t>
      </w:r>
      <w:r>
        <w:rPr>
          <w:sz w:val="26"/>
          <w:szCs w:val="26"/>
          <w:lang w:bidi="ru-RU"/>
        </w:rPr>
        <w:t>определены БК РФ, Законом № 6-ФЗ, Законом № 44-ФЗ, статьей 6 Положения о КРУ. Основные из них: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- финансово-экономическая экспертиза проектов муниципальных правовых актов (включая обоснованность финансово - 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- экспертиза проектов бюджета муниципального образования;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- внешняя проверка годового отчета об исполнении бюджета и бюджетной отчетности главных администраторов бюджетных средств муниципального образования;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6"/>
          <w:szCs w:val="26"/>
          <w:lang w:bidi="ru-RU"/>
        </w:rPr>
        <w:t>-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 же средств, получаемых местным бюджетом из иных источников, предусмотренных законодательством РФ;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6"/>
          <w:szCs w:val="26"/>
          <w:lang w:bidi="ru-RU"/>
        </w:rPr>
        <w:t>- контроль за соблюдением установленного порядка управления и распоряжения имуществом, находящимся в муниципальной собственности;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- аудит в сфере закупок товаров, работ и услуг для муниципальных нужд; 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6"/>
          <w:szCs w:val="26"/>
          <w:lang w:bidi="ru-RU"/>
        </w:rPr>
        <w:t>-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6"/>
          <w:szCs w:val="26"/>
          <w:lang w:bidi="ru-RU"/>
        </w:rPr>
        <w:t>- участие в пределах полномочий в мероприятиях, направленных на противодействие коррупции.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6"/>
          <w:szCs w:val="26"/>
          <w:lang w:bidi="ru-RU"/>
        </w:rPr>
        <w:t xml:space="preserve">В отчетном периоде </w:t>
      </w:r>
      <w:r>
        <w:rPr>
          <w:sz w:val="27"/>
          <w:szCs w:val="27"/>
        </w:rPr>
        <w:t xml:space="preserve">Контрольно-ревизионным управлением </w:t>
      </w:r>
      <w:r>
        <w:rPr>
          <w:sz w:val="26"/>
          <w:szCs w:val="26"/>
          <w:lang w:bidi="ru-RU"/>
        </w:rPr>
        <w:t>реализовывались практически все установленные полномочия путем осуществления контрольных, экспертно-аналитических мероприятий, финансово-экономической экспертизы проектов муниципальных правовых актов, аудита в сфере закупок товаров, работ и услуг для муниципальных нужд, анализа бюджетного процесса в муниципальном образовании. КРУ Фировского района проводился анализ формирования и исполнения целевых индикаторов и показателей результативности муниципальных программ исходя из приоритетов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autoSpaceDE w:val="false"/>
        <w:spacing w:lineRule="auto" w:line="276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ятельность КРУ Фировского района в 2019 году </w:t>
      </w:r>
      <w:r>
        <w:rPr>
          <w:bCs/>
          <w:sz w:val="27"/>
          <w:szCs w:val="27"/>
        </w:rPr>
        <w:t>осуществлялась на основании Плана работы Контрольно-ревизионного управления Фировского района на 2019 год, утвержденного приказом от 29.12.2018 года №42 (в редакции приказа от 14.10.2019 №7)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</w:rPr>
        <w:t>В течение года проводилась организационно-методическая работа по следующим направлениям: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частие в работе заседаний Собрания депутатов Фировского района;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</w:rPr>
        <w:t>- разработка и утверждение отдельных локальных нормативных правовых актов, регулирующих деятельность КРУ Фировского района;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едение кадровой работы, в соответствии с требованиями действующего трудового законодательства;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дготовка информации о результатах проведенных контрольных и экспертно-аналитических мероприятий для размещения в сети Интернет, в соответствии со статьей 19 Закона №6-ФЗ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 же было продолжено сотрудничество с КСП Тверской области и КСО МО Тверской области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suppressAutoHyphens w:val="true"/>
        <w:spacing w:lineRule="auto" w:line="276"/>
        <w:ind w:firstLine="567"/>
        <w:jc w:val="center"/>
        <w:rPr/>
      </w:pPr>
      <w:r>
        <w:rPr>
          <w:b/>
          <w:color w:val="000000"/>
          <w:sz w:val="27"/>
          <w:szCs w:val="27"/>
        </w:rPr>
        <w:t>1.3. Обеспечение деятельности Контрольно-ревизионного управления Фировского района</w:t>
      </w:r>
    </w:p>
    <w:p>
      <w:pPr>
        <w:pStyle w:val="Default"/>
        <w:suppressAutoHyphens w:val="true"/>
        <w:spacing w:lineRule="auto" w:line="276"/>
        <w:ind w:firstLine="567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7"/>
          <w:szCs w:val="27"/>
          <w:lang w:bidi="ru-RU"/>
        </w:rPr>
        <w:t xml:space="preserve">По состоянию на 31.12.2019 года в </w:t>
      </w:r>
      <w:r>
        <w:rPr>
          <w:sz w:val="27"/>
          <w:szCs w:val="27"/>
        </w:rPr>
        <w:t>Контрольно-ревизионном управлении</w:t>
      </w:r>
      <w:r>
        <w:rPr>
          <w:sz w:val="27"/>
          <w:szCs w:val="27"/>
          <w:lang w:bidi="ru-RU"/>
        </w:rPr>
        <w:t xml:space="preserve"> работал 1 человек (председатель КРУ Фировского района). Согласно реестру должностей муниципальной службы в Фировском районе, должность председателя контрольно-счетного органа муниципального образования, является высшей должностью муниципальной службы. Он имеет высшее экономическое образование, регулярно проходит повышение квалификации, принимает участие в обучающих семинарах.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>
          <w:sz w:val="27"/>
          <w:szCs w:val="27"/>
        </w:rPr>
      </w:pPr>
      <w:r>
        <w:rPr>
          <w:sz w:val="27"/>
          <w:szCs w:val="27"/>
          <w:lang w:bidi="ru-RU"/>
        </w:rPr>
        <w:t xml:space="preserve">В 2019 году председатель </w:t>
      </w:r>
      <w:r>
        <w:rPr>
          <w:sz w:val="27"/>
          <w:szCs w:val="27"/>
        </w:rPr>
        <w:t>Контрольно-ревизионного управления прошел обучение по программе профессиональной переподготовки «Эффективное муниципальное управление» в федеральном государственном бюджетном образовательном учреждении высшего образования «Российская академия народного хозяйства и государственной службы при Президенте Российской Федерации».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 xml:space="preserve">Во исполнение положений Федеральных законов от 02.03.2007 № 25-ФЗ «О муниципальной службе в Российской Федерации», от 25.12.2008 № 273-Ф3 «О противодействии коррупции» информация о доходах, об имуществе и обязательствах имущественного характера муниципальных служащих, а также их супругов и несовершеннолетних детей в установленный срок размещалась на официальном сайте Фировского района </w:t>
      </w:r>
      <w:r>
        <w:rPr>
          <w:sz w:val="27"/>
          <w:szCs w:val="27"/>
        </w:rPr>
        <w:t>на интернет страничке «КРУ»</w:t>
      </w:r>
      <w:r>
        <w:rPr>
          <w:sz w:val="27"/>
          <w:szCs w:val="27"/>
          <w:lang w:bidi="ru-RU"/>
        </w:rPr>
        <w:t>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Финансовое обеспечение деятельности Контрольно-ревизионного управления в 2019 году осуществлялось из бюджета муниципального образования Фировский район в пределах бюджетных ассигнований, предусмотренных на финансирование КРУ Фировского район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Утвержденные бюджетные ассигнования на 2019 год составили 639,7 тыс. рублей. Кассовое исполнение по итогам года составило 639,7 тыс. рублей или 100%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ind w:firstLine="567"/>
        <w:jc w:val="both"/>
        <w:outlineLvl w:val="0"/>
        <w:rPr/>
      </w:pPr>
      <w:r>
        <w:rPr>
          <w:sz w:val="27"/>
          <w:szCs w:val="27"/>
        </w:rPr>
        <w:t xml:space="preserve">Ведение бухгалтерского (бюджетного) учета, обязательств и хозяйственных операций, осуществленных КРУ Фировского района в процессе своей деятельности, осуществляло Финансовое управление администрации Фировского района на основании </w:t>
      </w:r>
      <w:r>
        <w:rPr>
          <w:bCs/>
          <w:sz w:val="27"/>
          <w:szCs w:val="27"/>
        </w:rPr>
        <w:t>соглашения о бухгалтерском обслуживании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амках методологического обеспечения деятельности в соответствии с планом работы КРУ Фировского района на 2019 год осуществлялась разработка стандартов финансового контроля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</w:rPr>
        <w:t>За отчетный год в соответствии с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Ф и муниципальных образований утверждены 2 стандарта финансового контроля (СФК)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ФК-07 «</w:t>
      </w:r>
      <w:r>
        <w:rPr>
          <w:sz w:val="27"/>
          <w:szCs w:val="27"/>
        </w:rPr>
        <w:t>Требования к проведению экспертизы муниципальных программ муниципального образования Фировский район</w:t>
      </w:r>
      <w:r>
        <w:rPr>
          <w:rFonts w:eastAsia="Calibri"/>
          <w:sz w:val="27"/>
          <w:szCs w:val="27"/>
          <w:lang w:eastAsia="en-US"/>
        </w:rPr>
        <w:t>»;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ФК-08 «Требования к проведению экспертизы проектов муниципальных правовых актов Фировского района»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</w:rPr>
        <w:t xml:space="preserve">Деятельность Контрольно-ревизионного управления в соответствии с требованиями статьи 11 Закона № 6-ФЗ осуществляется на основании 8 стандартов финансового контроля. Стандарты и методические рекомендации КРУ Фировского района в полном объеме размещены на официальном сайте </w:t>
      </w:r>
      <w:r>
        <w:rPr>
          <w:color w:val="000000"/>
          <w:sz w:val="27"/>
          <w:szCs w:val="27"/>
          <w:lang w:bidi="ru-RU"/>
        </w:rPr>
        <w:t xml:space="preserve">Фировского района </w:t>
      </w:r>
      <w:r>
        <w:rPr>
          <w:color w:val="000000"/>
          <w:sz w:val="27"/>
          <w:szCs w:val="27"/>
        </w:rPr>
        <w:t>на интернет страничке «КРУ»</w:t>
      </w:r>
      <w:r>
        <w:rPr>
          <w:color w:val="000000"/>
          <w:sz w:val="27"/>
          <w:szCs w:val="27"/>
          <w:lang w:bidi="ru-RU"/>
        </w:rPr>
        <w:t>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b/>
          <w:b/>
          <w:color w:val="000000"/>
          <w:sz w:val="27"/>
          <w:szCs w:val="27"/>
          <w:lang w:bidi="ru-RU"/>
        </w:rPr>
      </w:pPr>
      <w:r>
        <w:rPr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/>
      </w:pPr>
      <w:r>
        <w:rPr>
          <w:b/>
          <w:sz w:val="27"/>
          <w:szCs w:val="27"/>
          <w:u w:val="single"/>
        </w:rPr>
        <w:t>Раздел 2.</w:t>
      </w:r>
      <w:r>
        <w:rPr>
          <w:b/>
          <w:sz w:val="27"/>
          <w:szCs w:val="27"/>
        </w:rPr>
        <w:t xml:space="preserve"> Основные результаты и характеристики деятельности Контрольно-ревизионного управления Фировского района</w:t>
      </w:r>
    </w:p>
    <w:p>
      <w:pPr>
        <w:pStyle w:val="Default"/>
        <w:suppressAutoHyphens w:val="true"/>
        <w:spacing w:lineRule="auto" w:line="276"/>
        <w:ind w:firstLine="567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7"/>
          <w:szCs w:val="27"/>
          <w:lang w:bidi="ru-RU"/>
        </w:rPr>
        <w:t xml:space="preserve">В 2019 году контрольная и экспертно-аналитическая деятельность </w:t>
      </w:r>
      <w:r>
        <w:rPr>
          <w:sz w:val="27"/>
          <w:szCs w:val="27"/>
        </w:rPr>
        <w:t>Контрольно-ревизионного управления</w:t>
      </w:r>
      <w:r>
        <w:rPr>
          <w:sz w:val="27"/>
          <w:szCs w:val="27"/>
          <w:lang w:bidi="ru-RU"/>
        </w:rPr>
        <w:t xml:space="preserve"> осуществлялась в соответствии с планом работы </w:t>
      </w:r>
      <w:r>
        <w:rPr>
          <w:sz w:val="27"/>
          <w:szCs w:val="27"/>
        </w:rPr>
        <w:t>Контрольно-ревизионного управления</w:t>
      </w:r>
      <w:r>
        <w:rPr>
          <w:sz w:val="27"/>
          <w:szCs w:val="27"/>
          <w:lang w:bidi="ru-RU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7"/>
          <w:szCs w:val="27"/>
          <w:lang w:bidi="ru-RU"/>
        </w:rPr>
        <w:t xml:space="preserve">Годовой план работы </w:t>
      </w:r>
      <w:r>
        <w:rPr>
          <w:sz w:val="27"/>
          <w:szCs w:val="27"/>
        </w:rPr>
        <w:t>Контрольно-ревизионного управления</w:t>
      </w:r>
      <w:r>
        <w:rPr>
          <w:sz w:val="27"/>
          <w:szCs w:val="27"/>
          <w:lang w:bidi="ru-RU"/>
        </w:rPr>
        <w:t xml:space="preserve"> на 2019 год включал мероприятия в рамках выполнения полномочий контрольно-счетного органа муниципального образования Фировский район и мероприятия в рамках выполнения переданных полномочий контрольно-счетных органов поселений, по осуществлению внешнего муниципального финансового контроля.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7"/>
          <w:szCs w:val="27"/>
          <w:lang w:bidi="ru-RU"/>
        </w:rPr>
        <w:t>В рамках выполнения полномочий контрольно-счетного органа муниципального образования Фировский район было проведено 4 контрольных мероприятия, проверке подверглись 9 объектов контроля и 37 экспертно-аналитических мероприятий.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7"/>
          <w:szCs w:val="27"/>
          <w:lang w:bidi="ru-RU"/>
        </w:rPr>
        <w:t>В рамках выполнения переданных полномочий контрольно-счетных органов поселений, по осуществлению внешнего муниципального финансового контроля было проведено 1 контрольное мероприятие, проверке подверглись 5 объектов контроля и 10 экспертно-аналитических мероприятий.</w:t>
      </w:r>
    </w:p>
    <w:p>
      <w:pPr>
        <w:pStyle w:val="Normal"/>
        <w:widowControl w:val="false"/>
        <w:suppressAutoHyphens w:val="true"/>
        <w:spacing w:lineRule="auto" w:line="276"/>
        <w:ind w:left="23" w:right="23" w:firstLine="567"/>
        <w:jc w:val="both"/>
        <w:rPr/>
      </w:pPr>
      <w:r>
        <w:rPr>
          <w:sz w:val="27"/>
          <w:szCs w:val="27"/>
          <w:lang w:bidi="ru-RU"/>
        </w:rPr>
        <w:t xml:space="preserve">Основные показатели деятельности </w:t>
      </w:r>
      <w:r>
        <w:rPr>
          <w:sz w:val="27"/>
          <w:szCs w:val="27"/>
        </w:rPr>
        <w:t>Контрольно-ревизионного управления Фировского района в 2019 году</w:t>
      </w:r>
      <w:r>
        <w:rPr>
          <w:sz w:val="27"/>
          <w:szCs w:val="27"/>
          <w:lang w:bidi="ru-RU"/>
        </w:rPr>
        <w:t xml:space="preserve"> приведены в </w:t>
      </w:r>
      <w:r>
        <w:rPr>
          <w:b/>
          <w:sz w:val="27"/>
          <w:szCs w:val="27"/>
          <w:lang w:bidi="ru-RU"/>
        </w:rPr>
        <w:t>Приложении 1</w:t>
      </w:r>
      <w:r>
        <w:rPr>
          <w:sz w:val="27"/>
          <w:szCs w:val="27"/>
          <w:lang w:bidi="ru-RU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23" w:right="23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 xml:space="preserve">Следует отметить, что все мероприятия, запланированные </w:t>
      </w:r>
      <w:r>
        <w:rPr>
          <w:sz w:val="27"/>
          <w:szCs w:val="27"/>
        </w:rPr>
        <w:t>Контрольно-ревизионным управлением</w:t>
      </w:r>
      <w:r>
        <w:rPr>
          <w:sz w:val="27"/>
          <w:szCs w:val="27"/>
          <w:lang w:bidi="ru-RU"/>
        </w:rPr>
        <w:t xml:space="preserve"> на 2019 год, выполнены в сроки и в полном объеме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rFonts w:eastAsia="Courier New"/>
          <w:color w:val="000000"/>
          <w:sz w:val="27"/>
          <w:szCs w:val="27"/>
          <w:lang w:bidi="ru-RU"/>
        </w:rPr>
      </w:pPr>
      <w:r>
        <w:rPr>
          <w:rFonts w:eastAsia="Courier New"/>
          <w:color w:val="000000"/>
          <w:sz w:val="27"/>
          <w:szCs w:val="27"/>
          <w:lang w:bidi="ru-RU"/>
        </w:rPr>
        <w:t xml:space="preserve">По итогам проведенных мероприятий, а также финансово-экономической экспертизы </w:t>
      </w:r>
      <w:r>
        <w:rPr>
          <w:color w:val="000000"/>
          <w:sz w:val="27"/>
          <w:szCs w:val="27"/>
        </w:rPr>
        <w:t>Контрольно-ревизионным управлением</w:t>
      </w:r>
      <w:r>
        <w:rPr>
          <w:color w:val="000000"/>
          <w:sz w:val="27"/>
          <w:szCs w:val="27"/>
          <w:lang w:bidi="ru-RU"/>
        </w:rPr>
        <w:t xml:space="preserve"> </w:t>
      </w:r>
      <w:r>
        <w:rPr>
          <w:rFonts w:eastAsia="Courier New"/>
          <w:color w:val="000000"/>
          <w:sz w:val="27"/>
          <w:szCs w:val="27"/>
          <w:lang w:bidi="ru-RU"/>
        </w:rPr>
        <w:t>сформулированы соответствующие предложения, реализация которых находится на контроле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center"/>
        <w:rPr>
          <w:rFonts w:eastAsia="Courier New"/>
          <w:b/>
          <w:b/>
          <w:color w:val="000000"/>
          <w:sz w:val="27"/>
          <w:szCs w:val="27"/>
          <w:lang w:bidi="ru-RU"/>
        </w:rPr>
      </w:pPr>
      <w:r>
        <w:rPr>
          <w:rFonts w:eastAsia="Courier New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Экспертно-аналитическая деятельность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 xml:space="preserve">В 2019 году </w:t>
      </w:r>
      <w:r>
        <w:rPr>
          <w:sz w:val="27"/>
          <w:szCs w:val="27"/>
        </w:rPr>
        <w:t>Контрольно-ревизионным управлением</w:t>
      </w:r>
      <w:r>
        <w:rPr>
          <w:sz w:val="27"/>
          <w:szCs w:val="27"/>
          <w:lang w:bidi="ru-RU"/>
        </w:rPr>
        <w:t xml:space="preserve"> подготовлено 47 аналитических материалов (заключений)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b/>
          <w:sz w:val="27"/>
          <w:szCs w:val="27"/>
          <w:lang w:bidi="ru-RU"/>
        </w:rPr>
        <w:t>2.1.1.</w:t>
      </w:r>
      <w:r>
        <w:rPr>
          <w:sz w:val="27"/>
          <w:szCs w:val="27"/>
          <w:lang w:bidi="ru-RU"/>
        </w:rPr>
        <w:t xml:space="preserve"> В рамках выполнения полномочий контрольно-счетного органа муниципального образования Фировский район проведено 37 экспертно-аналитических мероприятий:</w:t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/>
      </w:pPr>
      <w:r>
        <w:rPr>
          <w:sz w:val="27"/>
          <w:szCs w:val="27"/>
          <w:lang w:bidi="ru-RU"/>
        </w:rPr>
        <w:t xml:space="preserve">2.1.1.1. </w:t>
      </w:r>
      <w:r>
        <w:rPr>
          <w:sz w:val="27"/>
          <w:szCs w:val="27"/>
          <w:u w:val="single"/>
          <w:lang w:bidi="ru-RU"/>
        </w:rPr>
        <w:t>Экспертиза отчета об исполнении бюджета муниципального образования Фировский район</w:t>
      </w:r>
      <w:r>
        <w:rPr>
          <w:sz w:val="27"/>
          <w:szCs w:val="27"/>
          <w:lang w:bidi="ru-RU"/>
        </w:rPr>
        <w:t xml:space="preserve"> за 2018 год, проведенная в рамках последующего контрол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юджет муниципального района за 2018 год исполнен: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>-по доходам в сумме 218 846,7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 (100,9 % от утвержденного объема доходов на 31.12.2018 в сумме 216 877,0 тыс. рублей);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по расходам в сумме 216 223,4 тыс. рублей (99,0% от утвержденного объема расходов на 31.12.2018 в сумме 218 493,4 тыс. рублей)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планированный дефицит бюджета составил 1 616,8 тыс. рублей фактически сложился профицит в размере 2 623,3 тыс.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  <w:lang w:bidi="ru-RU"/>
        </w:rPr>
        <w:t xml:space="preserve">С 2014 года бюджет муниципального образования программный. </w:t>
      </w:r>
      <w:r>
        <w:rPr>
          <w:sz w:val="27"/>
          <w:szCs w:val="27"/>
        </w:rPr>
        <w:t>В 2018 году бюджетные ассигнования утверждены на финансирование 10 муниципальных программ. Плановые бюджетные назначения на реализацию муниципальных программ, утверждены в размере 217 410,2 тыс. рублей, что составляет 99,5% от общего объема расходов бюджета района. Исполнение муниципальных программ за 2018 год составило 215 230,2 тыс. рублей или 99,0% от запланированных бюджетных ассигнований.</w:t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/>
      </w:pPr>
      <w:r>
        <w:rPr>
          <w:sz w:val="27"/>
          <w:szCs w:val="27"/>
        </w:rPr>
        <w:t xml:space="preserve">2.1.1.2. </w:t>
      </w:r>
      <w:r>
        <w:rPr>
          <w:sz w:val="27"/>
          <w:szCs w:val="27"/>
          <w:u w:val="single"/>
        </w:rPr>
        <w:t>Э</w:t>
      </w:r>
      <w:r>
        <w:rPr>
          <w:sz w:val="27"/>
          <w:szCs w:val="27"/>
          <w:u w:val="single"/>
          <w:lang w:bidi="ru-RU"/>
        </w:rPr>
        <w:t xml:space="preserve">кспертиза проектов решений Собрания депутатов Фировского района о внесении изменений в решение Собрания депутатов о бюджете муниципального образования на 2019 год и на плановый период 2020-2021 годов, </w:t>
      </w:r>
      <w:r>
        <w:rPr>
          <w:sz w:val="27"/>
          <w:szCs w:val="27"/>
          <w:lang w:bidi="ru-RU"/>
        </w:rPr>
        <w:t>проведенная в рамках предварительного контрол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 xml:space="preserve">В 2019 году в решение о бюджете </w:t>
      </w:r>
      <w:r>
        <w:rPr>
          <w:sz w:val="27"/>
          <w:szCs w:val="27"/>
          <w:lang w:bidi="ru-RU"/>
        </w:rPr>
        <w:t>на 2019 год и на плановый период 2020-2021 годов</w:t>
      </w:r>
      <w:r>
        <w:rPr>
          <w:sz w:val="27"/>
          <w:szCs w:val="27"/>
        </w:rPr>
        <w:t xml:space="preserve"> два раза вносились изменения</w:t>
      </w:r>
      <w:r>
        <w:rPr>
          <w:sz w:val="27"/>
          <w:szCs w:val="27"/>
          <w:lang w:bidi="ru-RU"/>
        </w:rPr>
        <w:t xml:space="preserve">. По результатам проведенных экспертно-аналитических мероприятий по данному направлению деятельности </w:t>
      </w:r>
      <w:r>
        <w:rPr>
          <w:sz w:val="27"/>
          <w:szCs w:val="27"/>
        </w:rPr>
        <w:t>Контрольно-ревизионным управлением было составлено два заключения и сделаны выводы об отсутствии противоречий требованиям законодательства, определенным БК РФ и Положением о бюджетном процессе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 xml:space="preserve">2.1.1.3. </w:t>
      </w:r>
      <w:r>
        <w:rPr>
          <w:sz w:val="27"/>
          <w:szCs w:val="27"/>
          <w:u w:val="single"/>
          <w:lang w:bidi="ru-RU"/>
        </w:rPr>
        <w:t>Экспертиза проекта решения Собрания депутатов Фировского района о бюджете на 2020 год и плановый период 2021-2022 годов</w:t>
      </w:r>
      <w:r>
        <w:rPr>
          <w:sz w:val="27"/>
          <w:szCs w:val="27"/>
          <w:lang w:bidi="ru-RU"/>
        </w:rPr>
        <w:t xml:space="preserve"> в рамках предварительного контрол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bidi="ru-RU"/>
        </w:rPr>
        <w:t xml:space="preserve">По результатам экспертизы проекта бюджета муниципального образования Контрольно-ревизионным управлением установлены недостатки, к числу которых относятся несоответствие наименований подпрограмм муниципальных программ утвержденному перечню; несоответствие структуры приложений к проекту решения требованиям </w:t>
      </w:r>
      <w:r>
        <w:rPr>
          <w:sz w:val="27"/>
          <w:szCs w:val="27"/>
        </w:rPr>
        <w:t>Положения о бюджетном процессе; несоответствие кодов бюджетной классификации по отдельным мероприятиям Порядку формирования и применения кодов бюджетной классификации РФ, их структуре и принципах назначения, утвержденному Приказом Минфина России от 06.06.2019 №85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>Контрольно-ревизионным управлением было подготовлено 5 предложений по внесению изменений в проект решения, все предложения были приняты и учтены.</w:t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/>
      </w:pPr>
      <w:r>
        <w:rPr>
          <w:sz w:val="27"/>
          <w:szCs w:val="27"/>
          <w:lang w:bidi="ru-RU"/>
        </w:rPr>
        <w:t xml:space="preserve">2.1.1.4. В отчетном периоде проведено 29 </w:t>
      </w:r>
      <w:r>
        <w:rPr>
          <w:sz w:val="27"/>
          <w:szCs w:val="27"/>
          <w:u w:val="single"/>
          <w:lang w:bidi="ru-RU"/>
        </w:rPr>
        <w:t>финансово-экономических экспертиз проектов муниципальных программ,</w:t>
      </w:r>
      <w:r>
        <w:rPr>
          <w:sz w:val="27"/>
          <w:szCs w:val="27"/>
          <w:lang w:bidi="ru-RU"/>
        </w:rPr>
        <w:t xml:space="preserve"> в том числе:</w:t>
      </w:r>
    </w:p>
    <w:p>
      <w:pPr>
        <w:pStyle w:val="Normal"/>
        <w:widowControl w:val="false"/>
        <w:suppressAutoHyphens w:val="true"/>
        <w:spacing w:lineRule="auto" w:line="276"/>
        <w:ind w:left="20" w:firstLine="547"/>
        <w:jc w:val="both"/>
        <w:rPr/>
      </w:pPr>
      <w:r>
        <w:rPr>
          <w:sz w:val="27"/>
          <w:szCs w:val="27"/>
          <w:lang w:bidi="ru-RU"/>
        </w:rPr>
        <w:t>- 14 экспертиз проектов изменений в муниципальные программы на 2018-2020 годы, из них 4 повторных;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- 10 экспертиз проектов муниципальных программ на 2019-2021 годы;</w:t>
      </w:r>
    </w:p>
    <w:p>
      <w:pPr>
        <w:pStyle w:val="Normal"/>
        <w:widowControl w:val="false"/>
        <w:suppressAutoHyphens w:val="true"/>
        <w:spacing w:lineRule="auto" w:line="276"/>
        <w:ind w:left="2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5 экспертиз проектов изменений в муниципальные программы на 2019-2021 годы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Основными замечаниями Контрольно-ревизионного управления к муниципальным программам являются: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- отсутствуют пояснительные записки к проектам муниципальных программ;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- главные администраторы (администраторы) муниципальных программ не соответствуют утвержденному перечню муниципальных программ;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объем финансирования проектов муниципальных программ не соответствуют бюджетным ассигнованиям, предусмотренным решением о бюджете;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ряд ожидаемых результатов реализации муниципальных программ не соответствуют числовым показателям целей муниципальных программ;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 xml:space="preserve">- по ряду задач и мероприятий муниципальных программ при изменении объемов финансирования не предусмотрено изменение значений их целевых показателей, что не соответствует требованиям пункта 10 («в») </w:t>
      </w:r>
      <w:r>
        <w:rPr>
          <w:sz w:val="27"/>
          <w:szCs w:val="27"/>
          <w:lang w:bidi="ru-RU"/>
        </w:rPr>
        <w:t>Порядка формировании и реализации муниципальных программ</w:t>
      </w:r>
      <w:r>
        <w:rPr>
          <w:sz w:val="27"/>
          <w:szCs w:val="27"/>
        </w:rPr>
        <w:t xml:space="preserve"> к наличию взаимосвязи бюджетных ассигнований с конечными результатами реализации муниципальной программы;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ряд установленных показателей эффективности мероприятий муниципальных программ не характеризуют эффективность выполнения данных мероприятий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По результатам проведенных финансово-экономических экспертиз было установлено, что проекты муниципальных программ не проходили экспертизу в Финансовом управлении на предмет обоснованности объема бюджетных ассигнований и соответствия объемов финансирования муниципальной программы доведенным объемам бюджетных ассигнований и в отделе экономики Администрации Фировского района на предмет соблюдения требований Порядка формировании и реализации муниципальных программ и обоснованности значений показателей целей муниципальных программ и задач подпрограмм, тем самым не соблюдался Порядок формирования и реализации муниципальных програм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>Контрольно-ревизионным управлением было подготовлено 61 предложение по внесению изменений в проекты муниципальных программ, 58 предложений были приняты и учтены.</w:t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  <w:lang w:bidi="ru-RU"/>
        </w:rPr>
        <w:t xml:space="preserve">2.1.1.5. </w:t>
      </w:r>
      <w:r>
        <w:rPr>
          <w:sz w:val="27"/>
          <w:szCs w:val="27"/>
          <w:u w:val="single"/>
          <w:lang w:bidi="ru-RU"/>
        </w:rPr>
        <w:t>Ежеквартальный оперативный контроль за исполнения бюджета муниципального образования</w:t>
      </w:r>
      <w:r>
        <w:rPr>
          <w:sz w:val="27"/>
          <w:szCs w:val="27"/>
          <w:lang w:bidi="ru-RU"/>
        </w:rPr>
        <w:t xml:space="preserve">. В рамках оперативного контроля было составлено три заключения, в которых анализировались текущее исполнение доходов, расходов и источников финансирования дефицита бюджета муниципального образования, </w:t>
      </w:r>
      <w:r>
        <w:rPr>
          <w:sz w:val="27"/>
          <w:szCs w:val="27"/>
        </w:rPr>
        <w:t>устанавливались причины и риски невыполнения бюджетных назначений по доходам и расходам, формировались предложения по их корректировке.</w:t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 xml:space="preserve">2.1.1.6. </w:t>
      </w:r>
      <w:r>
        <w:rPr>
          <w:sz w:val="27"/>
          <w:szCs w:val="27"/>
          <w:lang w:bidi="ru-RU"/>
        </w:rPr>
        <w:t xml:space="preserve">В рамках исполнения полномочий по </w:t>
      </w:r>
      <w:r>
        <w:rPr>
          <w:sz w:val="27"/>
          <w:szCs w:val="27"/>
          <w:u w:val="single"/>
          <w:lang w:bidi="ru-RU"/>
        </w:rPr>
        <w:t>проведению финансово-</w:t>
      </w:r>
      <w:r>
        <w:rPr>
          <w:sz w:val="27"/>
          <w:szCs w:val="27"/>
          <w:lang w:bidi="ru-RU"/>
        </w:rPr>
        <w:t xml:space="preserve"> </w:t>
      </w:r>
      <w:r>
        <w:rPr>
          <w:sz w:val="27"/>
          <w:szCs w:val="27"/>
          <w:u w:val="single"/>
          <w:lang w:bidi="ru-RU"/>
        </w:rPr>
        <w:t xml:space="preserve">экономической экспертизы проектов муниципальных правовых актов </w:t>
      </w:r>
      <w:r>
        <w:rPr>
          <w:sz w:val="27"/>
          <w:szCs w:val="27"/>
          <w:lang w:bidi="ru-RU"/>
        </w:rPr>
        <w:t>подготовлено одно заключение на проект решения Собрания депутатов Фировского района Тверской области «Об утверждении Положения о бюджетном процессе в муниципальном образовании Фировский район (новая редакция), направленного в Контрольно-ревизионное управление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Рекомендации, данные Контрольно-ревизионным управлением по итогам финансово - экономической экспертизы, учтены Собранием депутатов Фировского района при утверждении данного муниципального правового акта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b/>
          <w:sz w:val="27"/>
          <w:szCs w:val="27"/>
          <w:lang w:bidi="ru-RU"/>
        </w:rPr>
        <w:t>2.1.2.</w:t>
      </w:r>
      <w:r>
        <w:rPr>
          <w:sz w:val="27"/>
          <w:szCs w:val="27"/>
          <w:lang w:bidi="ru-RU"/>
        </w:rPr>
        <w:t xml:space="preserve"> В рамках выполнения переданных полномочий контрольно-счетных органов поселений, по осуществлению внешнего муниципального финансового контроля проведено 10 экспертно-аналитических мероприятий:</w:t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/>
      </w:pPr>
      <w:r>
        <w:rPr>
          <w:sz w:val="27"/>
          <w:szCs w:val="27"/>
          <w:lang w:bidi="ru-RU"/>
        </w:rPr>
        <w:t xml:space="preserve">2.1.2.1. </w:t>
      </w:r>
      <w:r>
        <w:rPr>
          <w:sz w:val="27"/>
          <w:szCs w:val="27"/>
          <w:u w:val="single"/>
          <w:lang w:bidi="ru-RU"/>
        </w:rPr>
        <w:t>Экспертиза отчетов об исполнении бюджетов поселений, входящих в состав Фировского района</w:t>
      </w:r>
      <w:r>
        <w:rPr>
          <w:sz w:val="27"/>
          <w:szCs w:val="27"/>
          <w:lang w:bidi="ru-RU"/>
        </w:rPr>
        <w:t xml:space="preserve"> за 2018 год, проведенная в рамках последующего контроля.</w:t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Контрольно-ревизионным управлением проведено 5 экспертиз. По результатам экспертно-аналитических мероприятий составлено пять заключений, основным замечанием которых является опубликование решений о бюджете поселений с нарушением сроков, установленных пунктом 2 статьи 5 БК РФ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 xml:space="preserve">2.1.2.2. </w:t>
      </w:r>
      <w:r>
        <w:rPr>
          <w:sz w:val="27"/>
          <w:szCs w:val="27"/>
          <w:u w:val="single"/>
          <w:lang w:bidi="ru-RU"/>
        </w:rPr>
        <w:t xml:space="preserve">Экспертиза проектов решений о бюджете поселений, входящих в состав Фировского района, на 2020 год и плановый период 2021-2022 годов, </w:t>
      </w:r>
      <w:r>
        <w:rPr>
          <w:sz w:val="27"/>
          <w:szCs w:val="27"/>
          <w:lang w:bidi="ru-RU"/>
        </w:rPr>
        <w:t>в рамках предварительного контроля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Контрольно-ревизионным управлением проведено 5 экспертиз. По результатам экспертно-аналитических мероприятий составлено пять заключен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bidi="ru-RU"/>
        </w:rPr>
        <w:t xml:space="preserve">По результатам экспертизы проектов бюджетов поселений, входящих в состав Фировского района, Контрольно-ревизионным управлением установлены недостатки, к числу которых относится </w:t>
      </w:r>
      <w:r>
        <w:rPr>
          <w:sz w:val="27"/>
          <w:szCs w:val="27"/>
        </w:rPr>
        <w:t>несоответствие кодов бюджетной классификации Порядку формирования и применения кодов бюджетной классификации РФ, их структуре и принципах назначения, утвержденному Приказом Минфина России от 06.06.2019 №85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>Контрольно-ревизионным управлением было подготовлено 9 предложений по внесению изменений в проекты решений о бюджете, 8 предложений были приняты и учтены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 xml:space="preserve">Справка о нарушениях, установленных по результатам экспертно-аналитических мероприятий, приведена в </w:t>
      </w:r>
      <w:r>
        <w:rPr>
          <w:b/>
          <w:bCs/>
          <w:sz w:val="27"/>
          <w:szCs w:val="27"/>
        </w:rPr>
        <w:t>Приложении 2</w:t>
      </w:r>
      <w:r>
        <w:rPr>
          <w:bCs/>
          <w:sz w:val="27"/>
          <w:szCs w:val="27"/>
        </w:rPr>
        <w:t xml:space="preserve"> к настоящему Отчету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center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Контрольная деятельность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/>
      </w:pPr>
      <w:r>
        <w:rPr>
          <w:sz w:val="27"/>
          <w:szCs w:val="27"/>
        </w:rPr>
        <w:t>Одним из важных направлений контрольной деятельности Контрольно-ревизионного управления в 2019 году являлась</w:t>
      </w:r>
      <w:r>
        <w:rPr>
          <w:sz w:val="27"/>
          <w:szCs w:val="27"/>
          <w:lang w:bidi="ru-RU"/>
        </w:rPr>
        <w:t xml:space="preserve"> внешняя проверка бюджетной отчетности ГАБС. Контрольно-ревизионным управлением проверено 11 объектов контроля и подготовлено 11 заключений, в которых отражены результаты проверки бюджетной отчетности на предмет ее достоверности, полноты и соответствия нормативным требованиям Инструкции № 191н, в том числе:</w:t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/>
      </w:pPr>
      <w:r>
        <w:rPr>
          <w:sz w:val="27"/>
          <w:szCs w:val="27"/>
          <w:lang w:bidi="ru-RU"/>
        </w:rPr>
        <w:t>- 6 заключений в рамках выполнения полномочий контрольно-счетного органа муниципального образования Фировский район;</w:t>
      </w:r>
    </w:p>
    <w:p>
      <w:pPr>
        <w:pStyle w:val="Normal"/>
        <w:widowControl w:val="false"/>
        <w:suppressAutoHyphens w:val="true"/>
        <w:spacing w:lineRule="auto" w:line="276"/>
        <w:ind w:right="4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5 заключений в рамках выполнения переданных полномочий контрольно-счетных органов поселений, входящих в состав Фировского района, по осуществлению внешнего муниципального финансового контроля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Объем проверенных бюджетных средств, при проведении внешней проверки бюджетной отчетности ГАБС, составил 434 231,39 тыс. рублей, в том числе по доходной части бюджета 199 067,53 тыс. рублей, по расходной части бюджета 235 163,86 тыс. рублей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Проверка соблюдения порядка ведения бюджетного учета и составления бюджетной отчетности у одиннадцати ГАБС выявила 30 нарушений на общую сумму 3 746,31 тыс. рублей, в том числе 1 нарушение по доходной части бюджета на сумму 42,04 тыс. рублей и 27 нарушений по расходной части бюджета на сумму 3 659,02 тыс. рублей. Так же установлено 2 случая неэффективного использования бюджетных средств на сумму 45,25 тыс. рублей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Контрольно-ревизионным управлением было установлено, что 12 нарушений повлияли на достоверность бюджетной отчетности. В ходе проведения внешней проверки объектами контроля устранены все 12 нарушений, что составило 40,0% от общего количества выявленных. Сумма устраненных нарушений составила 3 701,06 тыс. рублей или 98,8% от суммы выявленных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По результатам данной проверки Контрольно-ревизионным управлением так же установлены признаки неполноты предоставления бюджетной отчетности, отсутствует ряд форм, утвержденных Инструкцией № 191н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  <w:lang w:bidi="ru-RU"/>
        </w:rPr>
        <w:t>Следует отметить, что результаты внешней проверки бюджетной отчетности ГАБС за 2018 год показали улучшение качества ее подготовки. Выявленные ранее Контрольно-ревизионным управлением замечания к бюджетной отчетности были учтены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</w:rPr>
        <w:t xml:space="preserve">Справка выявленных финансовых нарушений по результатам внешней проверки бюджетной отчетности за 2018 год, приведена в </w:t>
      </w:r>
      <w:r>
        <w:rPr>
          <w:b/>
          <w:color w:val="000000"/>
          <w:sz w:val="27"/>
          <w:szCs w:val="27"/>
        </w:rPr>
        <w:t xml:space="preserve">Приложении 3 </w:t>
      </w:r>
      <w:r>
        <w:rPr>
          <w:color w:val="000000"/>
          <w:sz w:val="27"/>
          <w:szCs w:val="27"/>
        </w:rPr>
        <w:t>к настоящему Отчету.</w:t>
      </w:r>
    </w:p>
    <w:p>
      <w:pPr>
        <w:pStyle w:val="Normal"/>
        <w:widowControl w:val="false"/>
        <w:suppressAutoHyphens w:val="true"/>
        <w:spacing w:lineRule="auto" w:line="276"/>
        <w:ind w:left="20" w:right="40" w:firstLine="547"/>
        <w:jc w:val="both"/>
        <w:rPr/>
      </w:pPr>
      <w:r>
        <w:rPr>
          <w:sz w:val="27"/>
          <w:szCs w:val="27"/>
        </w:rPr>
        <w:t>Помимо внешней проверки бюджетной отчетности Контрольно-ревизионным управлением в 2019 году проведены три тематические проверки.</w:t>
      </w:r>
      <w:r>
        <w:rPr>
          <w:sz w:val="27"/>
          <w:szCs w:val="27"/>
          <w:lang w:bidi="ru-RU"/>
        </w:rPr>
        <w:t xml:space="preserve"> Объем проверенных бюджетных средств в ходе тематических проверок по расходной части бюджета составил 9 040,7 тыс. рублей. Проверено три объекта контроля, выявлено 290 нарушений на общую сумму 247,6 тыс. рублей, в том числе выявлен 1 факт неэффективного использования бюджетных средств на сумму 0,3 тыс. рублей.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/>
      </w:pPr>
      <w:r>
        <w:rPr>
          <w:sz w:val="27"/>
          <w:szCs w:val="27"/>
          <w:lang w:bidi="ru-RU"/>
        </w:rPr>
        <w:t xml:space="preserve">Всего в ходе контрольной деятельности, с учетом </w:t>
      </w:r>
      <w:r>
        <w:rPr>
          <w:sz w:val="27"/>
          <w:szCs w:val="27"/>
        </w:rPr>
        <w:t>внешней проверки бюджетной отчетности за 2018 год,</w:t>
      </w:r>
      <w:r>
        <w:rPr>
          <w:sz w:val="27"/>
          <w:szCs w:val="27"/>
          <w:lang w:bidi="ru-RU"/>
        </w:rPr>
        <w:t xml:space="preserve"> выявлено 320 нарушений на сумму 3 993,92 тыс. рублей, в том числе выявлены 3 факта неэффективного использования бюджетных средств на сумму 45,55 тыс. рублей.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/>
      </w:pPr>
      <w:r>
        <w:rPr>
          <w:sz w:val="27"/>
          <w:szCs w:val="27"/>
          <w:lang w:bidi="ru-RU"/>
        </w:rPr>
        <w:t xml:space="preserve">Наибольшее количество нарушений - 206 на сумму 239,1 тыс. рублей (65% от общего количества) допущено </w:t>
      </w:r>
      <w:r>
        <w:rPr>
          <w:sz w:val="27"/>
          <w:szCs w:val="27"/>
          <w:u w:val="single"/>
          <w:lang w:bidi="ru-RU"/>
        </w:rPr>
        <w:t>в сфере осуществления муниципальных закупок</w:t>
      </w:r>
      <w:r>
        <w:rPr>
          <w:sz w:val="27"/>
          <w:szCs w:val="27"/>
          <w:lang w:bidi="ru-RU"/>
        </w:rPr>
        <w:t>, в том числе:</w:t>
      </w:r>
    </w:p>
    <w:p>
      <w:pPr>
        <w:pStyle w:val="Normal"/>
        <w:widowControl w:val="false"/>
        <w:suppressAutoHyphens w:val="true"/>
        <w:spacing w:lineRule="auto" w:line="276"/>
        <w:ind w:left="20" w:firstLine="567"/>
        <w:jc w:val="both"/>
        <w:rPr/>
      </w:pPr>
      <w:r>
        <w:rPr>
          <w:sz w:val="27"/>
          <w:szCs w:val="27"/>
          <w:lang w:bidi="ru-RU"/>
        </w:rPr>
        <w:t>- при планировании закупок (</w:t>
      </w:r>
      <w:r>
        <w:rPr>
          <w:sz w:val="27"/>
          <w:szCs w:val="27"/>
        </w:rPr>
        <w:t>нарушения при обосновании и определении начальной (максимальной) цены контракта (договора), цены контракта (договора), заключаемого с единственным поставщиком</w:t>
      </w:r>
      <w:r>
        <w:rPr>
          <w:sz w:val="27"/>
          <w:szCs w:val="27"/>
          <w:lang w:bidi="ru-RU"/>
        </w:rPr>
        <w:t>);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/>
      </w:pPr>
      <w:r>
        <w:rPr>
          <w:sz w:val="27"/>
          <w:szCs w:val="27"/>
          <w:lang w:bidi="ru-RU"/>
        </w:rPr>
        <w:t>- при выборе способа определения поставщика (заключение контрактов с единственным поставщиком без установления единых требований к участникам закупки);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/>
      </w:pPr>
      <w:r>
        <w:rPr>
          <w:sz w:val="27"/>
          <w:szCs w:val="27"/>
          <w:lang w:bidi="ru-RU"/>
        </w:rPr>
        <w:t>- при исполнении контрактов (</w:t>
      </w:r>
      <w:r>
        <w:rPr>
          <w:sz w:val="27"/>
          <w:szCs w:val="27"/>
        </w:rPr>
        <w:t>внесение изменений в контракт (договор) с нарушением требований, установленных законодательством</w:t>
      </w:r>
      <w:r>
        <w:rPr>
          <w:sz w:val="27"/>
          <w:szCs w:val="27"/>
          <w:lang w:bidi="ru-RU"/>
        </w:rPr>
        <w:t xml:space="preserve">; </w:t>
      </w:r>
      <w:r>
        <w:rPr>
          <w:sz w:val="27"/>
          <w:szCs w:val="27"/>
        </w:rPr>
        <w:t>нарушения условий реализации контрактов (договоров), в том числе сроков реализации, включая своевременность расчетов по контракту (договору)</w:t>
      </w:r>
      <w:r>
        <w:rPr>
          <w:sz w:val="27"/>
          <w:szCs w:val="27"/>
          <w:lang w:bidi="ru-RU"/>
        </w:rPr>
        <w:t>;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при применении мер ответственности по контрактам (в контракты не включены обязательные условия об ответственности сторон);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отсутствие ведомственного контроля закупочной деятельности в подведомственных учреждениях.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/>
      </w:pPr>
      <w:r>
        <w:rPr>
          <w:sz w:val="27"/>
          <w:szCs w:val="27"/>
          <w:lang w:bidi="ru-RU"/>
        </w:rPr>
        <w:t>Значительным является число выявленных нарушений</w:t>
      </w:r>
      <w:r>
        <w:rPr>
          <w:sz w:val="27"/>
          <w:szCs w:val="27"/>
          <w:u w:val="single"/>
          <w:lang w:bidi="ru-RU"/>
        </w:rPr>
        <w:t xml:space="preserve"> в сфере ведения бухгалтерского учета, составления и представления бухгалтерской (финансовой) отчетности</w:t>
      </w:r>
      <w:r>
        <w:rPr>
          <w:sz w:val="27"/>
          <w:szCs w:val="27"/>
          <w:lang w:bidi="ru-RU"/>
        </w:rPr>
        <w:t xml:space="preserve"> - 57 нарушений на сумму 3 707,47 тыс. рублей (18% от общего количества), в том числе: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/>
      </w:pPr>
      <w:r>
        <w:rPr>
          <w:sz w:val="27"/>
          <w:szCs w:val="27"/>
          <w:lang w:bidi="ru-RU"/>
        </w:rPr>
        <w:t>- несоблюдение требований по оформлению учетной политике;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/>
      </w:pPr>
      <w:r>
        <w:rPr>
          <w:sz w:val="27"/>
          <w:szCs w:val="27"/>
          <w:lang w:bidi="ru-RU"/>
        </w:rPr>
        <w:t>- нарушение требований, предъявляемых к регистру бухгалтерского учета;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нарушение требований по оформлению фактов хозяйственной жизни первичными учетными документами;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нарушение требований, предъявляемых к обязательным реквизитам первичных учетных документов;</w:t>
      </w:r>
    </w:p>
    <w:p>
      <w:pPr>
        <w:pStyle w:val="Normal"/>
        <w:widowControl w:val="false"/>
        <w:suppressAutoHyphens w:val="true"/>
        <w:spacing w:lineRule="auto" w:line="276"/>
        <w:ind w:left="20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нарушение общих требований к бухгалтерской отчетности, в том числе к ее составу и содержанию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нарушение порядка ведения кассовых операций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lang w:bidi="ru-RU"/>
        </w:rPr>
        <w:t>Установлены</w:t>
      </w:r>
      <w:r>
        <w:rPr>
          <w:sz w:val="27"/>
          <w:szCs w:val="27"/>
          <w:u w:val="single"/>
          <w:lang w:bidi="ru-RU"/>
        </w:rPr>
        <w:t xml:space="preserve"> иные нарушения</w:t>
      </w:r>
      <w:r>
        <w:rPr>
          <w:sz w:val="27"/>
          <w:szCs w:val="27"/>
          <w:lang w:bidi="ru-RU"/>
        </w:rPr>
        <w:t xml:space="preserve"> в количестве 29 единиц на сумму 1,7 тыс. рублей (9% от их общего количества), в том числе: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нарушение требований трудового законодательства (не включение в трудовые договоры обязательных условий, нарушение сроков выплаты отпускных, нарушения при заполнении табеля учета рабочего времени и др.);</w:t>
      </w:r>
    </w:p>
    <w:p>
      <w:pPr>
        <w:pStyle w:val="Normal"/>
        <w:autoSpaceDE w:val="false"/>
        <w:spacing w:lineRule="auto" w:line="276"/>
        <w:ind w:firstLine="590"/>
        <w:jc w:val="both"/>
        <w:rPr/>
      </w:pPr>
      <w:r>
        <w:rPr>
          <w:sz w:val="27"/>
          <w:szCs w:val="27"/>
          <w:lang w:bidi="ru-RU"/>
        </w:rPr>
        <w:t xml:space="preserve">- нарушение требований законодательства об </w:t>
      </w:r>
      <w:r>
        <w:rPr>
          <w:sz w:val="27"/>
          <w:szCs w:val="27"/>
        </w:rPr>
        <w:t>обеспечении открытости и доступности информации о деятельности муниципальных учреждений на официальном сайте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u w:val="single"/>
          <w:lang w:bidi="ru-RU"/>
        </w:rPr>
        <w:t xml:space="preserve">В сфере формирования и исполнения бюджетов </w:t>
      </w:r>
      <w:r>
        <w:rPr>
          <w:sz w:val="27"/>
          <w:szCs w:val="27"/>
          <w:lang w:bidi="ru-RU"/>
        </w:rPr>
        <w:t>установлено 22 нарушения на сумму 0,1 тыс. рублей (7% от общего количества), в том числе: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несоблюдение порядка составления, утверждения и ведения бюджетной сметы казенного учреждения;</w:t>
      </w:r>
    </w:p>
    <w:p>
      <w:pPr>
        <w:pStyle w:val="Normal"/>
        <w:widowControl w:val="false"/>
        <w:suppressAutoHyphens w:val="true"/>
        <w:spacing w:lineRule="auto" w:line="276"/>
        <w:ind w:left="23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установлены неправомерные расходы (переплата заработной платы, в связи с неправильным расчетом среднего заработка при направлении работника в командировку)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  <w:lang w:bidi="ru-RU"/>
        </w:rPr>
        <w:t xml:space="preserve">Так же выявлены нарушения </w:t>
      </w:r>
      <w:r>
        <w:rPr>
          <w:sz w:val="27"/>
          <w:szCs w:val="27"/>
          <w:u w:val="single"/>
          <w:lang w:bidi="ru-RU"/>
        </w:rPr>
        <w:t xml:space="preserve">в сфере управления и распоряжения муниципальной собственностью </w:t>
      </w:r>
      <w:r>
        <w:rPr>
          <w:sz w:val="27"/>
          <w:szCs w:val="27"/>
          <w:lang w:bidi="ru-RU"/>
        </w:rPr>
        <w:t>(3 нарушения), на долю которых приходится 1% от общего количества, в том числе: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несоблюдение требований государственной регистрации права оперативного управления на недвижимое имущество;</w:t>
      </w:r>
    </w:p>
    <w:p>
      <w:pPr>
        <w:pStyle w:val="Normal"/>
        <w:widowControl w:val="false"/>
        <w:suppressAutoHyphens w:val="true"/>
        <w:spacing w:lineRule="auto" w:line="276"/>
        <w:ind w:left="23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- несоблюдение правообладателем порядка предоставления сведений для внесения в реестр муниципальной собственности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</w:rPr>
        <w:t xml:space="preserve">Справка выявленных финансовых нарушений по результатам контрольных мероприятий, проведенных в 2019 году, с учетом внешней проверки бюджетной отчетности за 2018 год, приведена в </w:t>
      </w:r>
      <w:r>
        <w:rPr>
          <w:b/>
          <w:color w:val="000000"/>
          <w:sz w:val="27"/>
          <w:szCs w:val="27"/>
        </w:rPr>
        <w:t xml:space="preserve">Приложении 4 </w:t>
      </w:r>
      <w:r>
        <w:rPr>
          <w:color w:val="000000"/>
          <w:sz w:val="27"/>
          <w:szCs w:val="27"/>
        </w:rPr>
        <w:t>к настоящему Отчету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bCs/>
          <w:color w:val="000000"/>
          <w:sz w:val="27"/>
          <w:szCs w:val="27"/>
        </w:rPr>
        <w:t>Всего по результатам проведенных в отчетном периоде контрольных мероприятий составлено одиннадцать заключений и три акта, которые направлены в адрес руководителей проверяемых учреждений, утверждено пять отчетов по результатам проведения контрольных мероприятий,</w:t>
      </w:r>
      <w:r>
        <w:rPr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направлено одно представление объекту контроля для его рассмотрения и принятия мер по устранению выявленных нарушений и недопущению их впоследствии.</w:t>
      </w:r>
      <w:r>
        <w:rPr>
          <w:color w:val="000000"/>
          <w:sz w:val="27"/>
          <w:szCs w:val="27"/>
        </w:rPr>
        <w:t xml:space="preserve"> Перечень отчетов по результатам контрольных мероприятий, проведенных Контрольно-ревизионным управлением Фировского района в 2019 году, приведен в </w:t>
      </w:r>
      <w:r>
        <w:rPr>
          <w:b/>
          <w:color w:val="000000"/>
          <w:sz w:val="27"/>
          <w:szCs w:val="27"/>
        </w:rPr>
        <w:t>Приложении 5</w:t>
      </w:r>
      <w:r>
        <w:rPr>
          <w:color w:val="000000"/>
          <w:sz w:val="27"/>
          <w:szCs w:val="27"/>
        </w:rPr>
        <w:t xml:space="preserve"> к настоящему отчету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По результатам контрольных мероприятий подготовлено 65 предложений. Все предложения учтены объектами контроля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Раздел 3.</w:t>
      </w:r>
      <w:r>
        <w:rPr>
          <w:b/>
          <w:sz w:val="27"/>
          <w:szCs w:val="27"/>
        </w:rPr>
        <w:t xml:space="preserve"> Взаимодействие с правоохранительными и иными государственными (муниципальными) органам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процессе своей деятельности Контрольно-ревизионное управление 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ализации своих полномочий взаимодействует с прокуратурой Фировского района, УФК по Тверской области и администрацией Фировского района.</w:t>
      </w:r>
    </w:p>
    <w:p>
      <w:pPr>
        <w:pStyle w:val="4"/>
        <w:shd w:fill="auto" w:val="clear"/>
        <w:suppressAutoHyphens w:val="true"/>
        <w:spacing w:lineRule="auto" w:line="276" w:before="0" w:after="0"/>
        <w:ind w:left="20" w:right="40" w:firstLine="567"/>
        <w:jc w:val="both"/>
        <w:rPr/>
      </w:pPr>
      <w:r>
        <w:rPr>
          <w:sz w:val="27"/>
          <w:szCs w:val="27"/>
        </w:rPr>
        <w:t>Председатель Контрольно-ревизионного управления включен в состав межведомственной рабочей группы по вопросам борьбы с преступлениями коррупционной опасности, созданной при прокуратуре Фировского района, которая занимается реализацией на территории Фировского района задач в сфере противодействия преступлениям и правонарушениям коррупционной направленности, посредством проведения совместных проверочных мероприятий, а так же обменом информации, представляющей взаимный интерес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>В отчетном периоде материалы по результатам контрольных мероприятий в правоохранительные органы для принятия мер не направлялись. Вместе с тем, прокуратуре Фировского района ежеквартально предоставлялась информация о проведенных контрольных и экспертно-аналитических мероприятиях. Информация о фактах применения мер прокурорского реагирования по выявленным фактам нарушений на основании представленных материалов,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онтрольно-ревизионное управление не поступал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>На основании заключенного соглашения об информационном взаимодействии в течение последних нескольких лет, включая и отчетный год, Контрольно-ревизионное управление активно взаимодействует с УФК по Тверской области. В рамках данного соглашения УФК по Тверской области регулярно представляет Контрольно-ревизионному управлению информацию и отчетную документацию для проведения контрольных и экспертно-аналитических мероприятий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нтрольно-ревизионного управления (по согласованию) включен в состав рабочей группы, ответственной за проведение ведомственного контроля за соблюдением трудового законодательства и иных нормативных актов, содержащих нормы трудового права в подведомственных организациях, созданной при Администрации Фировского района.</w:t>
      </w:r>
    </w:p>
    <w:p>
      <w:pPr>
        <w:pStyle w:val="Normal"/>
        <w:suppressAutoHyphens w:val="tru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76"/>
        <w:jc w:val="both"/>
        <w:rPr>
          <w:b/>
          <w:b/>
          <w:color w:val="000000"/>
          <w:sz w:val="27"/>
          <w:szCs w:val="27"/>
        </w:rPr>
      </w:pPr>
      <w:r>
        <w:rPr>
          <w:rFonts w:cs="Calibri"/>
          <w:b/>
          <w:color w:val="000000"/>
          <w:sz w:val="27"/>
          <w:szCs w:val="27"/>
          <w:lang w:eastAsia="ar-SA"/>
        </w:rPr>
        <w:tab/>
      </w:r>
      <w:r>
        <w:rPr>
          <w:b/>
          <w:color w:val="000000"/>
          <w:sz w:val="27"/>
          <w:szCs w:val="27"/>
          <w:u w:val="single"/>
        </w:rPr>
        <w:t>Раздел 4.</w:t>
      </w:r>
      <w:r>
        <w:rPr>
          <w:b/>
          <w:color w:val="000000"/>
          <w:sz w:val="27"/>
          <w:szCs w:val="27"/>
        </w:rPr>
        <w:t xml:space="preserve"> Взаимодействие с иными органами и организациями в целях развития единой системы внешнего государственного (муниципального) финансового контроля</w:t>
      </w:r>
    </w:p>
    <w:p>
      <w:pPr>
        <w:pStyle w:val="Default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76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отчетном периоде Контрольно-ревизионным управлением Фировского района, как и в предыдущие годы, проводилась работа по дальнейшему сотрудничеству с КСО ТО и </w:t>
      </w:r>
      <w:r>
        <w:rPr>
          <w:sz w:val="27"/>
          <w:szCs w:val="27"/>
          <w:lang w:bidi="ru-RU"/>
        </w:rPr>
        <w:t>КСО МО Тверской области</w:t>
      </w:r>
      <w:r>
        <w:rPr>
          <w:sz w:val="27"/>
          <w:szCs w:val="27"/>
        </w:rPr>
        <w:t>.</w:t>
      </w:r>
    </w:p>
    <w:p>
      <w:pPr>
        <w:pStyle w:val="4"/>
        <w:shd w:fill="auto" w:val="clear"/>
        <w:suppressAutoHyphens w:val="true"/>
        <w:spacing w:lineRule="auto" w:line="276" w:before="0" w:after="0"/>
        <w:ind w:left="20" w:right="60" w:firstLine="567"/>
        <w:jc w:val="both"/>
        <w:rPr/>
      </w:pPr>
      <w:r>
        <w:rPr>
          <w:sz w:val="27"/>
          <w:szCs w:val="27"/>
        </w:rPr>
        <w:t xml:space="preserve">Контрольно-ревизионное управление </w:t>
      </w:r>
      <w:r>
        <w:rPr/>
        <w:t xml:space="preserve">является членом </w:t>
      </w:r>
      <w:r>
        <w:rPr>
          <w:sz w:val="27"/>
          <w:szCs w:val="27"/>
        </w:rPr>
        <w:t>Совета</w:t>
      </w:r>
      <w:r>
        <w:rPr>
          <w:sz w:val="27"/>
          <w:szCs w:val="27"/>
          <w:lang w:bidi="ru-RU"/>
        </w:rPr>
        <w:t xml:space="preserve"> КСО при КСП ТО</w:t>
      </w:r>
      <w:r>
        <w:rPr/>
        <w:t xml:space="preserve">. </w:t>
      </w:r>
      <w:r>
        <w:rPr>
          <w:sz w:val="27"/>
          <w:szCs w:val="27"/>
        </w:rPr>
        <w:t xml:space="preserve">Деятельность Совета </w:t>
      </w:r>
      <w:r>
        <w:rPr>
          <w:sz w:val="27"/>
          <w:szCs w:val="27"/>
          <w:lang w:bidi="ru-RU"/>
        </w:rPr>
        <w:t>КСО при КСП ТО</w:t>
      </w:r>
      <w:r>
        <w:rPr>
          <w:sz w:val="27"/>
          <w:szCs w:val="27"/>
        </w:rPr>
        <w:t xml:space="preserve"> нацелена на совершенствование системы внешнего государственного и муниципального финансового контроля на территории Тверской области, координацию деятельности контрольно-счетных органов и укрепление сотрудничества между ними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В отчетном периоде Контрольно-ревизионное управление Фировского района принимало участие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- в обучающих семинарах (в режиме видеоконференцсвязи), организованных </w:t>
      </w:r>
      <w:r>
        <w:rPr>
          <w:sz w:val="27"/>
          <w:szCs w:val="27"/>
          <w:lang w:bidi="ru-RU"/>
        </w:rPr>
        <w:t>Счетной палатой РФ</w:t>
      </w:r>
      <w:r>
        <w:rPr>
          <w:sz w:val="27"/>
          <w:szCs w:val="27"/>
        </w:rPr>
        <w:t xml:space="preserve"> по вопросам нарушений и недостатков при формировании, выполнении и финансовом обеспечении выполнения государственного (муниципального) задания и контроля за формированием и реализацией инвестиционных программ и проектов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 совместных семинарах-совещаниях по вопросам реализации органами местного самоуправления муниципальных образований Тверской области национальных проектов в различных сферах и реализации межбюджетных отношений в Тверской области, с участием председателя постоянного комитета Законодательного Собрания Тверской области по бюджету и налогам, председателя Контрольно-счетной палаты Тверской области, представителей профильных министерств и руководителей представительных органов муниципальных образований Тверской области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 расширенном заседании Коллегии КСП ТО с повесткой дня совершенствование результативности работы КСО МО Тверской области в части реализации установленных полномочий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заимодействие с </w:t>
      </w:r>
      <w:r>
        <w:rPr>
          <w:sz w:val="27"/>
          <w:szCs w:val="27"/>
          <w:lang w:bidi="ru-RU"/>
        </w:rPr>
        <w:t>КСО МО Тверской области</w:t>
      </w:r>
      <w:r>
        <w:rPr>
          <w:sz w:val="27"/>
          <w:szCs w:val="27"/>
        </w:rPr>
        <w:t xml:space="preserve"> является одним из важнейших ресурсов по взаимному обмену опытом и получению информации по организации контрольной деятельности в других районах области, которое осуществлялось посредством обмена информацией и консультаций по актуальным вопросам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sz w:val="27"/>
          <w:szCs w:val="27"/>
          <w:u w:val="single"/>
        </w:rPr>
        <w:t>Раздел 5.</w:t>
      </w:r>
      <w:r>
        <w:rPr>
          <w:b/>
          <w:sz w:val="27"/>
          <w:szCs w:val="27"/>
        </w:rPr>
        <w:t xml:space="preserve"> Информационная деятельность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целях обеспечения реализации принципа гласности КРУ Фировского района, закрепленного статьей 3 </w:t>
      </w:r>
      <w:r>
        <w:rPr>
          <w:sz w:val="27"/>
          <w:szCs w:val="27"/>
          <w:lang w:bidi="ru-RU"/>
        </w:rPr>
        <w:t>Положения о Контрольно-ревизионном управлении</w:t>
      </w:r>
      <w:r>
        <w:rPr>
          <w:sz w:val="27"/>
          <w:szCs w:val="27"/>
        </w:rPr>
        <w:t>, информирование общественности о деятельности осуществляется путем размещения информации на сайте Фировского района на интернет страничке «КРУ»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В 2019 году на интернет страничке было размещено 58 публикаций, в том числе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- в разделе «Стандарты и методики» 2 публикации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 разделе «Контрольно-ревизионная деятельность» 5 публикаций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- в разделе «Экспертно-аналитическая деятельность» 47 публикаций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 разделе «План работы» 2 публикации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 разделе «Годовой отчет» 1 публикация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- в разделе «Противодействие коррупции (сведения о доходах)» 1 публикаци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требованиями законодательства гласность в работе Контрольно-ревизионного управления в 2019 году реализована, в том числе посредством представления Собранию депутатов Фировского района и Главе Фировского района годового отчета о деятельности КРУ Фировского района и отчетов об итогах проведенных контрольных и экспертно-аналитических мероприятий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2019 году в адрес Контрольно-ревизионного управления поступило 3 обращения о включении контрольных мероприятий в план работы Контрольно-ревизионного управления на 2020 год. Все поступившие обращения были удовлетворены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 xml:space="preserve">Раздел 6. </w:t>
      </w:r>
      <w:r>
        <w:rPr>
          <w:b/>
          <w:sz w:val="27"/>
          <w:szCs w:val="27"/>
        </w:rPr>
        <w:t>Основные направления и задачи деятельности Контрольно-ревизионного управления Фировского района</w:t>
      </w:r>
    </w:p>
    <w:p>
      <w:pPr>
        <w:pStyle w:val="Normal"/>
        <w:suppressAutoHyphens w:val="true"/>
        <w:spacing w:lineRule="auto" w:line="276"/>
        <w:ind w:left="707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2020 году Контрольно-ревизионное управление продолжит работу по совершенствованию внешнего муниципального финансового контроля в муниципальном образовании Фировский район, в том числе посредством стандартизации контрольной и экспертно-аналитической деятельности по вопросам проведения аудита эффективности и осуществлению контроля за соблюдением установленного порядка владения, пользования и распоряжения муниципальной собственностью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</w:rPr>
        <w:t>Планируется актуализировать редакции стандартов, регулирующих вопросы проведения контрольного мероприятия, планирования экспертно-аналитических и контрольных мероприятий, провести мониторинг актуальности действующих методических рекомендаций. В целях установления общих правил и процедур обеспечения контроля реализации результатов контрольных и экспертно-аналитических мероприятий, проведенных КРУ Фировского района в 2020 году планируется разработать и утвердить стандарт финансового контроля за реализацией результатов контрольных и экспертно-аналитических мероприятий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роведении финансово-экономической экспертизы проектов решений Собрания депутатов Фировского района в части, касающихся расходных обязательств МО «Фировский район», основное внимание по-прежнему будет уделяться соблюдению бюджетного законодательства при формировании районного бюджета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</w:rPr>
        <w:t>В части осуществления переданных полномочий контрольно-счетных органов поселений, входящих в состав Фировского района, по осуществлению внешнего муниципального финансового контроля в соответствии с заключенными соглашениями, в план деятельности на 2020 год включены: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нешняя проверка годовых отчетов об исполнении бюджетов поселений за 2019 год;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</w:rPr>
        <w:t>- экспертиза проектов бюджетов поселений на 2021 год и на плановый период 2022-2023 годов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ании поступивших обращений Глав поселений и прокуратуры Фировского района в план работы на 2020 год включены 2 контрольных мероприятия по проверке отдельных вопросов финансово-хозяйственной деятельности муниципального унитарного предприятия МУП «Велком» и аудита в сфере закупок в администрации Фировского городского поселения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  <w:lang w:bidi="ru-RU"/>
        </w:rPr>
        <w:t xml:space="preserve">В 2020 году работа по обеспечению полноты и повышению качества исполнения законодательно установленных полномочий органов внешнего муниципального финансового контроля будет продолжена, так же продолжено </w:t>
      </w:r>
      <w:r>
        <w:rPr>
          <w:color w:val="000000"/>
          <w:sz w:val="27"/>
          <w:szCs w:val="27"/>
        </w:rPr>
        <w:t>взаимодействие и сотрудничество с КСП ТО и КСО МО Тверской области.</w:t>
      </w:r>
    </w:p>
    <w:p>
      <w:pPr>
        <w:pStyle w:val="Normal"/>
        <w:widowControl w:val="false"/>
        <w:suppressAutoHyphens w:val="true"/>
        <w:spacing w:lineRule="auto" w:line="276"/>
        <w:ind w:left="20" w:right="20" w:firstLine="547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spacing w:lineRule="auto" w:line="276"/>
        <w:ind w:left="20" w:right="2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spacing w:lineRule="auto" w:line="276"/>
        <w:ind w:left="20" w:right="20" w:firstLine="54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</w:r>
    </w:p>
    <w:p>
      <w:pPr>
        <w:pStyle w:val="Normal"/>
        <w:suppressAutoHyphens w:val="true"/>
        <w:spacing w:lineRule="auto" w:line="276"/>
        <w:rPr/>
      </w:pPr>
      <w:r>
        <w:rPr>
          <w:sz w:val="27"/>
          <w:szCs w:val="27"/>
        </w:rPr>
        <w:t>Председатель КРУ</w:t>
      </w:r>
    </w:p>
    <w:p>
      <w:pPr>
        <w:pStyle w:val="Normal"/>
        <w:suppressAutoHyphens w:val="true"/>
        <w:spacing w:lineRule="auto" w:line="276"/>
        <w:rPr/>
      </w:pPr>
      <w:r>
        <w:rPr>
          <w:sz w:val="27"/>
          <w:szCs w:val="27"/>
        </w:rPr>
        <w:t>Фировского района                                                                                   О.В. Никитина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cs="Calibri"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14">
    <w:name w:val="Без интервала Знак"/>
    <w:qFormat/>
    <w:rPr>
      <w:rFonts w:eastAsia="SimSun;宋体"/>
      <w:sz w:val="24"/>
      <w:szCs w:val="24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Сноска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120"/>
    </w:pPr>
    <w:rPr>
      <w:sz w:val="26"/>
      <w:szCs w:val="26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2:00Z</dcterms:created>
  <dc:creator>User</dc:creator>
  <dc:description/>
  <cp:keywords/>
  <dc:language>en-US</dc:language>
  <cp:lastModifiedBy>Никифорова</cp:lastModifiedBy>
  <cp:lastPrinted>2020-03-01T15:11:00Z</cp:lastPrinted>
  <dcterms:modified xsi:type="dcterms:W3CDTF">2020-03-03T10:40:00Z</dcterms:modified>
  <cp:revision>676</cp:revision>
  <dc:subject/>
  <dc:title/>
</cp:coreProperties>
</file>